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14 грудня  2016  року         № 146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Про обласний бюджет на 2017 рік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хавши доповідь директора департаменту фінансів Тернопільської обласної державної адміністрації Скибиляка С.І. про обласний бюджет на 2017 рік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1. Підтримати проект рішення Тернопільської обласної ради №443 «Про обласний бюджет на 2017 рік»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</w:rPr>
        <w:tab/>
        <w:t>2. Дане питання винести на розгляд сесії обласної ради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14 грудня  2016  року         № 147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Про передачу майна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листи комунального закладу Тернопільської обласної ради «Центр екстреної медичної допомоги та  медицини катастроф» від 23 листопада 2016 року №575, Зборівської районної державної адміністрації від 12 жовтня 2016 року №01-1714/9-8, 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Рекомендувати Тернопільській обласній раді  прийняти рішення щодо надання згоди на  прийняття з державної власності до спільної власності територіальних громад сіл, селищ, міст Тернопільської області  санітарного автомобіля УАЗ №3741 TKV-3962 МДАІ, 2012 року випуску (державний номер ВО66-45ВВ) для подальшого його використання на Зборівській підстанції Е(Ш)МД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</w:rPr>
        <w:tab/>
        <w:t>2. Дане питання винести на розгляд сесії обласної ради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14 грудня  2016  року         № 148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Про дозвіл на списання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лист комунальної установи Тернопільської обласної ради «Тернопільський обласний наркологічний диспансер» від 24 листопада 2016 року №4746/1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Рекомендувати Тернопільській обласній раді надати дозвіл комунальній установі Тернопільської обласної ради «Тернопільський обласний наркологічний диспансер» на списання основних засобів, які є непридатними для використання і не підлягають ремонту (перелік додається)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</w:rPr>
        <w:tab/>
        <w:t>2. Дане питання винести на розгляд сесії обласної ради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14 грудня  2016  року         № 149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Про передачу на баланс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Розглянувши листи комунального закладу Тернопільської обласної ради «Тернопільська університетська лікарня» від 13 грудня 2016 року №01-2/2562, Тернопільського обласного виробничо-торгового аптечного об’єднання від 8 грудня 2016 року №456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1. Рекомендувати Тернопільській обласній раді надати дозвіл комунальному закладу Тернопільської обласної ради «Тернопільська університетська лікарня» передати на баланс Тернопільського обласного виробничо-торгового аптечного об’єднання  частину приміщення, площею 96,9 кв.м, в терапевтичному корпусі №2 за адресою м.Тернопіль, вул.Клінічна,1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</w:rPr>
        <w:tab/>
        <w:t>2. Дане питання винести на розгляд сесії обласної ради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14 грудня  2016  року         № 150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 розгляд звіту  головного лікар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унальної установи Тернопільської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обласної ради  «Кременецький обласний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дитячий психоневрологічний санаторій»</w:t>
      </w:r>
    </w:p>
    <w:p>
      <w:pPr>
        <w:pStyle w:val="Normal"/>
        <w:rPr>
          <w:sz w:val="28"/>
        </w:rPr>
      </w:pPr>
      <w:r>
        <w:rPr>
          <w:sz w:val="28"/>
        </w:rPr>
        <w:t>про діяльність установи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Заслухавши та обговоривши звіт головного лікаря</w:t>
      </w:r>
      <w:r>
        <w:rPr>
          <w:sz w:val="28"/>
          <w:szCs w:val="28"/>
          <w:lang w:val="ru-RU"/>
        </w:rPr>
        <w:t xml:space="preserve"> комунальної установи   Тернопільської      обласної    ради      «Кременецький       обласний       дитячий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сихоневрологічний санаторій»</w:t>
      </w:r>
      <w:r>
        <w:rPr>
          <w:sz w:val="28"/>
          <w:szCs w:val="28"/>
        </w:rPr>
        <w:t xml:space="preserve"> Братаніча Г.Д. про діяльність установи (лист від 12 грудня 2016 року №233)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віт головного лікаря </w:t>
        <w:tab/>
      </w:r>
      <w:r>
        <w:rPr>
          <w:sz w:val="28"/>
          <w:szCs w:val="28"/>
          <w:lang w:val="ru-RU"/>
        </w:rPr>
        <w:t>комунальної установи   Тернопільської   обласної ради   «Кременецький   обласний   дитячий психоневрологічний санаторій»</w:t>
      </w:r>
      <w:r>
        <w:rPr>
          <w:sz w:val="28"/>
          <w:szCs w:val="28"/>
        </w:rPr>
        <w:t xml:space="preserve"> Братаніча Г.Д. про діяльність установи взяти до відом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drawing>
          <wp:inline distT="0" distB="0" distL="0" distR="0">
            <wp:extent cx="485140" cy="6934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4" t="-52" r="-7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/>
        </w:rPr>
        <w:t xml:space="preserve"> </w:t>
      </w:r>
    </w:p>
    <w:p>
      <w:pPr>
        <w:pStyle w:val="Heading1"/>
        <w:rPr>
          <w:lang w:val="uk-UA"/>
        </w:rPr>
      </w:pPr>
      <w:r>
        <w:rPr>
          <w:lang w:val="uk-UA"/>
        </w:rPr>
      </w:r>
    </w:p>
    <w:p>
      <w:pPr>
        <w:pStyle w:val="Heading1"/>
        <w:rPr/>
      </w:pPr>
      <w:r>
        <w:rPr/>
        <w:t>ТЕРНОПІЛЬСЬКА ОБЛАСНА РАД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ШОСТЕ СКЛИКАННЯ</w:t>
      </w:r>
    </w:p>
    <w:p>
      <w:pPr>
        <w:pStyle w:val="Normal"/>
        <w:jc w:val="center"/>
        <w:rPr/>
      </w:pPr>
      <w:r>
        <w:rPr>
          <w:b/>
          <w:sz w:val="28"/>
        </w:rPr>
        <w:t>постійна  комісія</w:t>
      </w:r>
      <w:r>
        <w:rPr>
          <w:sz w:val="28"/>
        </w:rPr>
        <w:t xml:space="preserve"> </w:t>
      </w:r>
      <w:r>
        <w:rPr>
          <w:b/>
          <w:sz w:val="28"/>
        </w:rPr>
        <w:t xml:space="preserve"> з питань охорони здоров’я, сім’ї,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атеринства, дитинства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>
          <w:b w:val="false"/>
          <w:b w:val="false"/>
          <w:sz w:val="28"/>
          <w:lang w:val="uk-UA"/>
        </w:rPr>
      </w:pPr>
      <w:r>
        <w:rPr/>
        <w:t>РІШЕННЯ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</w:rPr>
      </w:pPr>
      <w:r>
        <w:rPr>
          <w:sz w:val="28"/>
        </w:rPr>
        <w:t>від  14 грудня  2016  року         № 151</w:t>
      </w:r>
    </w:p>
    <w:p>
      <w:pPr>
        <w:pStyle w:val="Normal"/>
        <w:rPr>
          <w:sz w:val="28"/>
        </w:rPr>
      </w:pPr>
      <w:r>
        <w:rPr>
          <w:sz w:val="28"/>
        </w:rPr>
        <w:t>м.Тернопіль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Про розгляд проектів статутів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Заслухавши інформацію голови постійної комісії Тернопільської обласної ради з питань охорони здоров’я, сім]ї, материнства, дитинства Свистуна Р.В. , представників відповідних комунальних закладів охорони здоров’я, постійна  комісі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</w:rPr>
        <w:t>вирі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комендувати Тернопільській обласній раді затвердити  проекти статуті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ернопільського обласного виробничо-торгового аптечн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 (генеральний директор - Марків Наталія Василівна)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установи Тернопільської обласної ради «</w:t>
      </w:r>
      <w:r>
        <w:rPr>
          <w:sz w:val="28"/>
          <w:szCs w:val="28"/>
        </w:rPr>
        <w:t>Заліщицька обласна комунальна протитуберкульозна лікарня» (головний лікар – Шпак Ігор Омелян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Кременецький обласний дитячий психоневрологічний санаторій» ( Головний лікар – Братаніч Григорій Дмитр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Микулинецька обласна фізіотерапевтична лікарня реабілітації» ( головний лікар – Ясеник Зіновій Андрій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станови Тернопільської обласної ради «Почаївська обласна комунальна психоневрологічна лікарня2 ( головний лікар – Василюк Лариса Володимирів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Чортківського державного медичного коледжу ( директор – Білик Любомир Степан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комунальної установи Тернопільської обласної ради «Більче-Золотецька обласна фізіотерапевтична лікарня реабілітації» (головний лікар – Синоверський Любомир Васильович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мунальної установи Тернопільської обласної ради «Бережанський обласний комунальний  дитячий гастроентерологічний санаторій» (в.о. головного лікаря – Лужна Надія Михайлівна).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постійної комісії                                         </w:t>
        <w:tab/>
        <w:tab/>
        <w:t>Р.В.Свистун</w:t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7:42:00Z</dcterms:created>
  <dc:creator>Admin</dc:creator>
  <dc:description/>
  <cp:keywords/>
  <dc:language>en-US</dc:language>
  <cp:lastModifiedBy>Admin</cp:lastModifiedBy>
  <cp:lastPrinted>2016-12-19T13:42:00Z</cp:lastPrinted>
  <dcterms:modified xsi:type="dcterms:W3CDTF">2016-12-19T11:42:00Z</dcterms:modified>
  <cp:revision>16</cp:revision>
  <dc:subject/>
  <dc:title>  </dc:title>
</cp:coreProperties>
</file>